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400" w:leader="none"/>
        </w:tabs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68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1 grud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i art. 222 ust 4 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3 320 zł. Po zmianie plan dochodów budżetowych wynosi  39 053 998,51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>37 779 816,51 zł,</w:t>
        <w:br/>
        <w:tab/>
        <w:t xml:space="preserve"> dochody majątkowe w wysokości </w:t>
        <w:tab/>
        <w:t xml:space="preserve">  1 274 182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większenia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 3 320 zł .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pacing w:val="-2"/>
          <w:sz w:val="22"/>
          <w:szCs w:val="22"/>
        </w:rPr>
        <w:t>2. Dokonuje się rozdysponowania rezerwy ogólnej na kwotę 76 506 zł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3. Po zmianie plan wydatków budżetowych wynosi  </w:t>
      </w:r>
      <w:r>
        <w:rPr>
          <w:rFonts w:cs="Arial" w:ascii="Arial" w:hAnsi="Arial"/>
          <w:sz w:val="22"/>
          <w:szCs w:val="22"/>
        </w:rPr>
        <w:t xml:space="preserve">41 618 140,31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/>
        <w:t xml:space="preserve">z tego: wydatki bieżące w wysokości </w:t>
        <w:tab/>
        <w:tab/>
        <w:t>36 839 830,31zł,</w:t>
        <w:br/>
        <w:tab/>
        <w:t xml:space="preserve"> wydatki majątkowe w wysokości</w:t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4 778 310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/>
      </w:pPr>
      <w:r>
        <w:rPr/>
        <w:t>4. 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3-01-04T07:58:00Z</dcterms:modified>
  <cp:revision>45</cp:revision>
  <dc:subject/>
  <dc:title>PROJEKT</dc:title>
</cp:coreProperties>
</file>